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ww.zmag.org/italy/</w:t>
      </w:r>
    </w:p>
    <w:p>
      <w:pPr>
        <w:pStyle w:val="Normal"/>
        <w:jc w:val="right"/>
        <w:rPr/>
      </w:pPr>
      <w:r>
        <w:rPr>
          <w:sz w:val="22"/>
        </w:rPr>
        <w:t xml:space="preserve">da </w:t>
      </w:r>
      <w:r>
        <w:rPr>
          <w:i/>
          <w:sz w:val="22"/>
        </w:rPr>
        <w:t>Haaretz</w:t>
      </w:r>
      <w:r>
        <w:rPr>
          <w:sz w:val="22"/>
        </w:rPr>
        <w:t xml:space="preserve"> 12 dicembre 2001</w:t>
      </w:r>
    </w:p>
    <w:p>
      <w:pPr>
        <w:pStyle w:val="Normal"/>
        <w:numPr>
          <w:ilvl w:val="0"/>
          <w:numId w:val="0"/>
        </w:numPr>
        <w:jc w:val="center"/>
        <w:outlineLvl w:val="0"/>
        <w:rPr>
          <w:rFonts w:ascii="Arial Narrow" w:hAnsi="Arial Narrow" w:cs="Arial Narrow"/>
          <w:b/>
          <w:b/>
          <w:sz w:val="44"/>
        </w:rPr>
      </w:pPr>
      <w:r>
        <w:rPr>
          <w:rFonts w:cs="Arial Narrow" w:ascii="Arial Narrow" w:hAnsi="Arial Narrow"/>
          <w:b/>
          <w:sz w:val="44"/>
        </w:rPr>
        <w:t>Le fabbriche d'armi invisibili</w:t>
      </w:r>
    </w:p>
    <w:p>
      <w:pPr>
        <w:pStyle w:val="Normal"/>
        <w:numPr>
          <w:ilvl w:val="0"/>
          <w:numId w:val="0"/>
        </w:numPr>
        <w:jc w:val="center"/>
        <w:outlineLvl w:val="0"/>
        <w:rPr>
          <w:sz w:val="24"/>
        </w:rPr>
      </w:pPr>
      <w:r>
        <w:rPr>
          <w:caps/>
          <w:sz w:val="24"/>
        </w:rPr>
        <w:t>Amira Hass</w:t>
      </w:r>
    </w:p>
    <w:p>
      <w:pPr>
        <w:sectPr>
          <w:type w:val="nextPage"/>
          <w:pgSz w:w="11906" w:h="16838"/>
          <w:pgMar w:left="1134" w:right="907" w:gutter="0" w:header="0" w:top="1134" w:footer="0" w:bottom="1134"/>
          <w:pgNumType w:fmt="decimal"/>
          <w:formProt w:val="false"/>
          <w:textDirection w:val="lrTb"/>
          <w:docGrid w:type="default" w:linePitch="360" w:charSpace="0"/>
        </w:sectPr>
      </w:pPr>
    </w:p>
    <w:p>
      <w:pPr>
        <w:pStyle w:val="Normal"/>
        <w:ind w:firstLine="284"/>
        <w:jc w:val="both"/>
        <w:rPr>
          <w:rFonts w:ascii="Arial" w:hAnsi="Arial" w:cs="Arial"/>
        </w:rPr>
      </w:pPr>
      <w:r>
        <w:rPr>
          <w:rFonts w:cs="Arial" w:ascii="Arial" w:hAnsi="Arial"/>
        </w:rPr>
        <w:t>Una madre avanza a fatica assieme al figlio al checkpoint di Qalandiyah, lunedì. L’attuale assedio fa apparire i piani di Avigdor Lieberman per la suddivisione in cantoni del territorio un programma umano ed illuminato.</w:t>
      </w:r>
    </w:p>
    <w:p>
      <w:pPr>
        <w:pStyle w:val="Normal"/>
        <w:ind w:firstLine="284"/>
        <w:jc w:val="both"/>
        <w:rPr>
          <w:rFonts w:ascii="Arial" w:hAnsi="Arial" w:cs="Arial"/>
        </w:rPr>
      </w:pPr>
      <w:r>
        <w:rPr>
          <w:rFonts w:cs="Arial" w:ascii="Arial" w:hAnsi="Arial"/>
        </w:rPr>
        <w:t>Esiste un laboratorio per bombe ad orologeria che Shin Bet e i ministri degli esteri europei trascurarono quando chiesero ad Arafat di agire contro il terrorismo. In questo laboratorio – che ha centinaia di sedi in tutta la fascia di Gaza e nella West Bank – centinaia, se non migliaia di persone stanno commettendo l’errore di pensare: “sono pronto a morire con tutti i filistei”.</w:t>
      </w:r>
    </w:p>
    <w:p>
      <w:pPr>
        <w:pStyle w:val="Normal"/>
        <w:ind w:firstLine="284"/>
        <w:jc w:val="both"/>
        <w:rPr>
          <w:rFonts w:ascii="Arial" w:hAnsi="Arial" w:cs="Arial"/>
        </w:rPr>
      </w:pPr>
      <w:r>
        <w:rPr>
          <w:rFonts w:cs="Arial" w:ascii="Arial" w:hAnsi="Arial"/>
        </w:rPr>
        <w:t>Questi laboratori sono i posti di controllo e di blocco dell’IDF (Forze di difesa israeliane) che gradualmente hanno posto sotto stretto assedio ogni insediamento palestinese.</w:t>
      </w:r>
    </w:p>
    <w:p>
      <w:pPr>
        <w:pStyle w:val="Normal"/>
        <w:ind w:firstLine="284"/>
        <w:jc w:val="both"/>
        <w:rPr>
          <w:rFonts w:ascii="Arial" w:hAnsi="Arial" w:cs="Arial"/>
        </w:rPr>
      </w:pPr>
      <w:r>
        <w:rPr>
          <w:rFonts w:cs="Arial" w:ascii="Arial" w:hAnsi="Arial"/>
        </w:rPr>
        <w:t>È difficile comprendere a fondo tutte le informazioni che provengono dai luoghi sotto assedio. La carenza di forniture mediche, come le bombole d’ossigeno, è una routine giornaliera e disperata negli ospedali. Il gas da cucina e il combustibile e anche l’acqua potabile scarseggiano. I fornitori hanno difficoltà a portare alimenti freschi.</w:t>
      </w:r>
    </w:p>
    <w:p>
      <w:pPr>
        <w:pStyle w:val="Normal"/>
        <w:ind w:firstLine="284"/>
        <w:jc w:val="both"/>
        <w:rPr>
          <w:rFonts w:ascii="Arial" w:hAnsi="Arial" w:cs="Arial"/>
        </w:rPr>
      </w:pPr>
      <w:r>
        <w:rPr>
          <w:rFonts w:cs="Arial" w:ascii="Arial" w:hAnsi="Arial"/>
        </w:rPr>
        <w:t>La settimana passata fu emanato l’ordine che ai palestinesi fosse proibito l’uso delle strade nell’area C – circa il 60% della West Bank. Le scuole sono mezze vuote. Nel campo profughi di Fowar, per esempio, i bambini non hanno potuto superare, negli ultimi tre giorni, i posti di controllo per raggiungere le scuole di Hebron. Le università sono parzialmente o totalmente paralizzate, come Bir Zeit, dove tutte le strade di collegamento sono state chiuse a causa del coprifuoco sulla parte nord di Ramallah. L’anno scolastico è già perso, e con esso le cospicue rette degli studenti.</w:t>
      </w:r>
    </w:p>
    <w:p>
      <w:pPr>
        <w:pStyle w:val="Normal"/>
        <w:ind w:firstLine="284"/>
        <w:jc w:val="both"/>
        <w:rPr>
          <w:rFonts w:ascii="Arial" w:hAnsi="Arial" w:cs="Arial"/>
        </w:rPr>
      </w:pPr>
      <w:r>
        <w:rPr>
          <w:rFonts w:cs="Arial" w:ascii="Arial" w:hAnsi="Arial"/>
        </w:rPr>
        <w:t>Insieme ai punti di controllo, le chiusure e i coprifuoco, un numero imprecisato di persone ha perso il lavoro nel settore privato o è stato forzato a trasferirsi, spendendo la metà del salario per un secondo affitto. Ogni contadino che esce per lavorare i campi rischia la vita; o perché debba attraversare l’area C, o perché la sua sola presenza su una strada di confine con un insediamento confinante lo trasforma automaticamente in un “sospetto”.</w:t>
      </w:r>
    </w:p>
    <w:p>
      <w:pPr>
        <w:pStyle w:val="Normal"/>
        <w:ind w:firstLine="284"/>
        <w:jc w:val="both"/>
        <w:rPr>
          <w:rFonts w:ascii="Arial" w:hAnsi="Arial" w:cs="Arial"/>
        </w:rPr>
      </w:pPr>
      <w:r>
        <w:rPr>
          <w:rFonts w:cs="Arial" w:ascii="Arial" w:hAnsi="Arial"/>
        </w:rPr>
        <w:t>L’IDF conta ogni mortaio ed ogni mina anti-uomo palestinese, ma non conta tutte le granate ed i gas lacrimogeni ed i proiettili rivestiti di gomma e le munizioni attive usate dai soldati giornalmente per imporre una chiusura totale.</w:t>
      </w:r>
    </w:p>
    <w:p>
      <w:pPr>
        <w:pStyle w:val="Normal"/>
        <w:ind w:firstLine="284"/>
        <w:jc w:val="both"/>
        <w:rPr>
          <w:rFonts w:ascii="Arial" w:hAnsi="Arial" w:cs="Arial"/>
        </w:rPr>
      </w:pPr>
      <w:r>
        <w:rPr>
          <w:rFonts w:cs="Arial" w:ascii="Arial" w:hAnsi="Arial"/>
        </w:rPr>
        <w:t>I dintorni di Ramallah sono stati sotto coprifuoco negli ultimi nove giorni. I soldati nei loro carri armati impongono l’ordine portandosi ogni poche ore al centro della strada e mirando i cannoni contro le centinaia di persone che cercano di raggiungere il centro della città attraverso le colline. A volte i soldati lanciano gas lacrimogeni o granate, a volte sparano proiettili “di gomma”. A volte confiscano le chiavi delle auto e dicono ai conducenti di ritirarle presso l’Amministrazione Civile. Ma gli edifici dell’Amministrazione Civile si trovano nell’Area C, dove ai palestinesi è proibito andare.</w:t>
      </w:r>
    </w:p>
    <w:p>
      <w:pPr>
        <w:pStyle w:val="Normal"/>
        <w:ind w:firstLine="284"/>
        <w:jc w:val="both"/>
        <w:rPr>
          <w:rFonts w:ascii="Arial" w:hAnsi="Arial" w:cs="Arial"/>
        </w:rPr>
      </w:pPr>
      <w:r>
        <w:rPr>
          <w:rFonts w:cs="Arial" w:ascii="Arial" w:hAnsi="Arial"/>
        </w:rPr>
        <w:t xml:space="preserve">In assenza di telecamere e di osservatori esterni, è come se queste cose non accadessero. L’IDF può giurare di non sapere nulla di ogni sparatoria. Come degli spari che uccisero Marwan Lahluh, tassista, mentre cercava di raggiungere la Jenin assediata per strade sterrate, e ricevette un colpo in pieno petto da un boschetto dove i palestinesi sostengono fosse appostata un’unità dell’IDF. </w:t>
      </w:r>
    </w:p>
    <w:p>
      <w:pPr>
        <w:pStyle w:val="Normal"/>
        <w:ind w:firstLine="284"/>
        <w:jc w:val="both"/>
        <w:rPr>
          <w:rFonts w:ascii="Arial" w:hAnsi="Arial" w:cs="Arial"/>
        </w:rPr>
      </w:pPr>
      <w:r>
        <w:rPr>
          <w:rFonts w:cs="Arial" w:ascii="Arial" w:hAnsi="Arial"/>
        </w:rPr>
        <w:t>L’IDF assicura che ai casi “umanitari” è consentito di oltrepassare i punti di controllo. Se è così, come è possibile che a Tamer Kuzamer, un bambino malato, non sia stato consentito di attraversare il posto di controllo di Habla per raggiungere un dottore a Ramallah? La sua famiglia cercava una strada non diretta, molto più lunga di quella diretta, ma il bambino è morto nel tragitto. Perché due malati di cuore di ritorno a Gaza dopo un trattamento medico hanno dovuto aspettare tre ore venerdì scorso fino a che l’intervento di un avvocato israeliano gli ha consentito di fare rientro nella striscia accerchiata? E perché mai una donna, che solo 14 ore prima ha partorito, dovrebbe aspettare in un’ambulanza per ore, all’uscita da Nablus, facendo ritorno al suo villaggio a soli 10 minuti d’auto? Quando non ci sono giornalisti o diplomatici nelle vicinanze, la risposta dell’IDF è che “non sono note lamentele”.</w:t>
      </w:r>
    </w:p>
    <w:p>
      <w:pPr>
        <w:pStyle w:val="Normal"/>
        <w:ind w:firstLine="284"/>
        <w:jc w:val="both"/>
        <w:rPr>
          <w:rFonts w:ascii="Arial" w:hAnsi="Arial" w:cs="Arial"/>
        </w:rPr>
      </w:pPr>
      <w:r>
        <w:rPr>
          <w:rFonts w:cs="Arial" w:ascii="Arial" w:hAnsi="Arial"/>
        </w:rPr>
        <w:t>Ognuno di questi esempi dovrebbe essere moltiplicato per le decine di migliaia di persone che sono soggette ogni giorno allo stesso trattamento, per cominciare a capire quanto l’assedio di Israele è totale. Bisogna immaginare gli occhi di tutti quelli che osservano un vecchio che vacilla sulle stampelle nel fango e nella pioggia mentre cerca di sfuggire ad un carro armato gigantesco, o una ragazza con le trecce in uniforme scolastica che si nasconde dietro una roccia mentre un soldato lancia i gas lacrimogeni.</w:t>
      </w:r>
    </w:p>
    <w:p>
      <w:pPr>
        <w:pStyle w:val="TextBodyIndent"/>
        <w:rPr/>
      </w:pPr>
      <w:r>
        <w:rPr/>
        <w:t>Israele conosce solo una risposta: tutto è lecito nella guerra contro il terrorismo. Questa è la ragione per cui si dimentica che i terroristi suicidi nei pressi dell’hotel di Gerusalemme e sul bus di Haifa sono riusciti ad entrare in Israele nonostante i posti di controllo e che l’attentatore del centro commerciale di Gerusalemme proveniva da Abu Dis, che si trova in piena zona di controllo israeliano. E questa è la ragione per cui ci sarà un’ulteriore escalation militare e un ulteriore irrigidimento della chiusura dei territori.</w:t>
      </w:r>
    </w:p>
    <w:sectPr>
      <w:type w:val="nextPage"/>
      <w:pgSz w:w="11906" w:h="16838"/>
      <w:pgMar w:left="1134" w:right="964" w:gutter="0" w:header="0" w:top="1418" w:footer="0" w:bottom="113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8:36:00Z</dcterms:created>
  <dc:creator>Dylan</dc:creator>
  <dc:description/>
  <dc:language>en-US</dc:language>
  <cp:lastModifiedBy>MR</cp:lastModifiedBy>
  <cp:lastPrinted>2003-03-17T15:12:00Z</cp:lastPrinted>
  <dcterms:modified xsi:type="dcterms:W3CDTF">2003-03-17T14:12:00Z</dcterms:modified>
  <cp:revision>8</cp:revision>
  <dc:subject/>
  <dc:title>Documento originale The hidden weapons factories</dc:title>
</cp:coreProperties>
</file>